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, регулирующие предоставление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принята на всенародном голосовании 12 декабря 1993 года (газета "Российская газета" от 25 декабря 1993 года №237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емельный кодекс Российской Федерации от 25 октября 2001 года №136-ФЗ (газета "Российская газета" от 30 октября 2001 года №211-212,  газета "Парламентская газета" от 30 октября 2001 года №204-205, Собрание законодательства Российской Федерации от 29 октября 2001 года №44 ст. 4147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210-ФЗ "Об организации предоставления государственных и муниципальных услуг" (газета "Российская газета" от 30 июля 2010 года №168, Собрание законодательства Российской Федерации от 2 августа 2010 года №31 ст. 4179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 октября 2001 года №137-ФЗ «О введении в действие Земельного кодекса Российской Федерации» (газета "Российская газета" от 30 октября 2001 года №211-212, газета "Парламентская газета" от 30 октября 2001 года №204-205, Собрание законодательства Российской Федерации от 29 октября 2001 года №44 ст. 4148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131-ФЗ "Об общих принципах организации местного самоуправления в Российской Федерации" (газета "Российская газета" от 8 октября 2003 года №202, газета "Парламентская газета" от 8 октября 2003 года №186, Собрание законодательства Российской Федерации от 6 октября 2003 года №40 ст. 382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5.06.2012 N 634 "О видах электронной подписи, использование которых допускается при обращении за получением государственных и муниципальных услуг" (вместе с "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") ("Российская газета", N 148, 02.07.2012, "Собрание законодательства РФ", 02.07.2012, N 27, ст. 3744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5 ноября 2002 года № 532-КЗ «Об основах регулирования земельных отношений в Краснодарском крае» (газета "Кубанские новости", №240 от 14 ноября 2002 года; Информационный бюллетень Законодательного Собрания Краснодарского края, №40 (70) от 18 ноября 2002 года  (часть 1), стр. 53) (далее – Зак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6 декабря 2014 года N 3085-КЗ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 (далее - Закон) (опубликован на официальном сайте администрации Краснодарского края (http://admkrai.krasnodar.ru/ndocs/) 29 декабря 2014 года, в газете "Кубанские новости" от 29 января 2015 года N 13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город Армавир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03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9:40:00Z</dcterms:modified>
  <cp:revision>29</cp:revision>
  <dc:subject/>
  <dc:title>Прокурору города Армавира,</dc:title>
</cp:coreProperties>
</file>